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ращениям граждан и организаций, поступивших в Законодательное Собрание Ульяновской области за 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6 по 31.12.201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6 по 31.12.2016 зарегистрировано 999 обращений, из них: 638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344, непосредственно на имя  депутатов – 294, устных – 36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999, поступивших в адрес Законодательного Собрания за период с 01.01.2016 по 31.12.2016, по сравнению с аналогичным периодом 2015 года (903) увеличилось на 10,6 процентов за счёт большего поступления обращений непосредственно в адрес Председателя Законодательного Собрания (344) и депутатов (294), которых в отчётном периоде поступило на 16,6 и 18,5 процента соответственно больше по сравнению с аналогичным периодом 2015 года (543) и (248).  Устных обращений поступило на одно обращение больше по сравнению с уровнем прошлого года (360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обращений по кварталам приведено на Рис.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642610" cy="227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работе с обращениями граждан и организаций за отчётный период рассмотрено 596 обращений, в том числе  устных – 360, что составило  60 процентов от общего количества поступивших обращений граждан и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направлено 344 письменных обращений для рассмотрения в структурные подразделения Законодательного Собрания (рис. 1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В.В.Малышев) – 3 (0,9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23 (6,7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5 (1,4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13 (3,8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19 (5,5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19 (5,5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мандатной комиссии  – 2 (0,6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у А.Г.Еленкину – 1 (0,3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аппарата Законодательного Собрания (Е.В.Долгова) – 11 (3,2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по работе с обращениями граждан и организаций (А.И.Суворов) – 235 (68,3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– 13 (3,8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на рисунке 2, за 2016 года 235 письменных обращений, или 68,3 процента,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в структурные подразд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0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поступило 294 обращения, или 46,1 процента от общего количества письменных обращений, на имя депутатов Законодательного Собрания, что на 18,5 процента больше по сравнению с уровнем прошлого года, что свидетельствует о том, что избиратели стали больше обращаться к  депутатам для оказания содействия в решении их вопросов. Информация приведена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общего числа поступивших письменных обращений 564 или 88,4 процента являются индивидуальными обращениями, 73 или 11,4 процента – коллективными, анонимных обращений в отчётном периоде поступило од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количественное поступление обращений по указанным видам  в разрезе 2015 года и 2016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личественное поступление письменных обращений по указанным видам  в разрезе 2015 года 2016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42610" cy="380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но на рисунке 3 в текущем отчетном периоде увеличилось на 30,3 процента количество коллективных обращений и на 15,8 процента количество индивидуальных обращений, за счёт большего поступления общего количества письменных обращений на 17,5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0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за отчётный период поступило 259 подобных обращений, или 40,6 процента от общества числа поступивших письменных обращений, что на 7,0 процентов больше по сравнению с уровнем прошлого года (24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ассмотрения отдельных писем  отделом организуются выезды на места с целью проверки фактов, изложенных заявителями. Данная форма работы позволяет встретиться с автором письма лично, более объективно изучить положение дел по месту его прожи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 отчётный период </w:t>
      </w:r>
      <w:r>
        <w:rPr>
          <w:color w:val="000000"/>
          <w:sz w:val="28"/>
          <w:szCs w:val="28"/>
        </w:rPr>
        <w:t xml:space="preserve">было рассмотрено 4 обращения граждан с выездом на место (г. Ульяновск – 2, с. Вешкайма Вешкаймского района Ульяновской области – 1, р.п. Ишеевка Ульяновского района Ульяновской области – 1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оступившие за 2016 год письменные обращения (таблица  № 1), следует отметить наибольшее их количество из г. Ульяновска – 344 (53,9 процента). Из муниципальных районов и других городских округов поступило 181 обращение (28,4 процента), 113 - от граждан, проживающих за пределами Ульяновской области и заявителей, не указавших свой адрес (17,7 процент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г. Ульяновску наибольшее количество обращений поступило из Заволжского избирательного округа № 11 – 91 (14,3 процента). Вторым по количеству обращений поступило из Ленинского избирательного округа № 14 – 74 (11,6 процента),  из Засвияжского избирательного округа № 16 – 37 (5,8 процента), Железнодорожного избирательного округа № 15 – 34 (5,3 процента), Ленинского избирательного округа № 13 – 31 (4,9 процента), из Засвияжского избирательного округа № 18 поступило 24 обращения (3,8 процента), Засвияжского избирательного округа № 17 – 23 (3,6 процента), Заволжского избирательного округа № 12 – 16 (2,5 процента) и Заволжского избирательного округа № 10 – 14 (2,2 процент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униципальных районов наибольшее количество обращений поступило по Мелекесскому избирательному округу № 8 – 32 (5,0 процента). Вторым по количеству обращений поступило из Карсунского  избирательного округа № 1 – 30 (4,7 процента), равное количество обращений по 23 (3,6 процента) поступило из Вешкаймского избирательного округа № 2 и Димитровградского избирательного округа № 9, из Цильнинского избирательного округу № 6 – 22 (3,4 процента), Сенгилеевского избирательного округа № 5 – 20 (3,1 процента), Чердаклинского избирательного округа № 7 – 18 (2,8 процента), Барышского избирательного округа № 3 – 8 (1,3 процента) и Новоспасского избирательного округа № 4 – 5 (0,8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а поступило 113 обращений, или 17,7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обращений за 2016 год по районам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№ 1</w:t>
      </w:r>
    </w:p>
    <w:tbl>
      <w:tblPr>
        <w:tblW w:w="99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411"/>
        <w:gridCol w:w="1637"/>
        <w:gridCol w:w="1075"/>
        <w:gridCol w:w="1081"/>
        <w:gridCol w:w="927"/>
      </w:tblGrid>
      <w:tr>
        <w:trPr>
          <w:trHeight w:val="960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-во обращений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г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круг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сунский район (округ 1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рский район (округ 1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нский район (округ 1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шкаймский район (округ 2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зенский район (округ 2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арносызганский район (округ 2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рышский район (округ 3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аевский район (округ 3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пасский район (округ 4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вловский район (округ 4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кулаткинский район (округ 4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дищевский район (округ 4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гилеевский район (округ 5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зоватовский район (округ 5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еньгульский район (округ 5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льнинский район (округ 6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ий район (округ 6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Новоульяновск (округ 6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даклинский район (округ 7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майнский район (округ 7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екесский район (часть) (округ 7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екесский район (часть) (округ 8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Димитровград (округ 9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по области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8,4 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волжский райо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а (округ 10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волжский райо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а (округ 11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волжский райо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а (округ 12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нинский райо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а (округ 13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9</w:t>
            </w:r>
          </w:p>
        </w:tc>
      </w:tr>
      <w:tr>
        <w:trPr>
          <w:trHeight w:val="960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-во обращений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г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круг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нинский райо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а (округ 14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елезнодорожный район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. Ульяновска (округ 15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вияжский район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. Ульяновска (округ 16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вияжский райо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а (округ 17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вияжский райо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Ульяновска (округ 18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по городу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определен округ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обращений в отчётном периоде.</w:t>
        <w:tab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письменных обращений граждан, поступивших за 2016 год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642610" cy="3623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поступивших письменных обращений за 2016 год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(115 обращений),  которые составили 19 процентов от общего количества поступивших обращений. Количество обращений по данной теме увеличилось по сравнению с уровнем прошлого года (99 обращений) на 16,2 проц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ой тематике затрагивались вопросы  личного приёма граждан депутатами Законодательного Собрания, распределения оздоровительных путёвок педагогическим работникам, оформления права собственности на гараж, законности принятых судебных решений, о неисполнении решения суда администрацией г. Ульяновска по капитальному ремонту дома, роста торговых объектов по продаже алкогольной продукции, нарушения норм комфортного и безопасного проживания граждан, жалобы на решение собрания кредиторов о прекращении финансово-хозяйственной деятельности акционерного общества, нарушения проведения открытых торгов, участия в публичных слушаниях по обсуждению областного бюджета на 2017 год, недопущения рейдерского захвата ТСЖ другой управляющей компанией и ряду других вопрос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 по теме </w:t>
      </w:r>
      <w:r>
        <w:rPr>
          <w:b/>
          <w:sz w:val="28"/>
          <w:szCs w:val="28"/>
        </w:rPr>
        <w:t xml:space="preserve">«Социальная защита», </w:t>
      </w:r>
      <w:r>
        <w:rPr>
          <w:sz w:val="28"/>
          <w:szCs w:val="28"/>
        </w:rPr>
        <w:t>котор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затронуты в 100 обращениях или 15,7 процента, что также увеличилось по сравнению с уровнем прошлого года на 42,8 процента. В аналогичном периоде прошлого года поступило 70 обращений  или 12,9 проц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ых обращениях поднимались вопросы оказания материальной помощи людям, оказавшимся в трудной жизненной ситуации, а также на приобретение лекарственных препаратов, ремонт жилья, использования материнского капитала на приобретение жилья, предоставления льгот (компенсации на коммунальные услуги) медицинским работникам, работающим в сельской местности, строительства светофорного объекта со звуковым маячком или синтезатором речи с тактильными указателями на перекрестке  улиц В.Полевая и Орлова, внесения поправок в Закон «Дети войны» и ряду других вопро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ме</w:t>
      </w:r>
      <w:r>
        <w:rPr>
          <w:b/>
          <w:sz w:val="28"/>
          <w:szCs w:val="28"/>
        </w:rPr>
        <w:t xml:space="preserve"> «Коммунальное хозяйство»</w:t>
      </w:r>
      <w:r>
        <w:rPr>
          <w:sz w:val="28"/>
          <w:szCs w:val="28"/>
        </w:rPr>
        <w:t xml:space="preserve"> поступило 92 обращения или 14,4 процента, что на 4,2 процента меньше по сравнению с уровнем прошлого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алогичном периоде прошлого года поступило 96 обращений или 17,7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ях были затронуты вопросы выделения денежных средств на ремонт домов, ремонт водопровода, газификации домов, правильности взимания  платежей по ОДН за электроэнергию и отопление, роста цен на горячее водоснабжение, тарифов ЖКУ, о включении многоквартирного дома (МКД) в программу «Благоустройство села и «Благоустройство территорий многоквартирных домов», установки детских игровых площадок во  дворах, установки коллективного прибора учёта тепловой энергии в МКД, низкой температуры и качества горячего водоснабжения и друг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>«Государство и политика»</w:t>
      </w:r>
      <w:r>
        <w:rPr>
          <w:sz w:val="28"/>
          <w:szCs w:val="28"/>
        </w:rPr>
        <w:t xml:space="preserve"> затронута в 84 обращениях или 13,2 процента, по сравнению с аналогичным периодом прошлого года (56 обращений), увеличилось на 50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атике были затронуты вопросы мер социальной поддержки сельских старост, пересмотра решения о переходе Ульяновской области в другой часовой пояс, поддержки законопроекта по введению дополнительных ограничений доступности алкогольной продукции, в части ограничения розничной продажи алкогольной продукции в местах оказания услуг общественного питания, деятельности политических партий, предложения в предвыборную программу кандидатов в депутаты, нестабильной экономической ситуации в стране, противодействия коррупции, возврата к сезонному перевода времени и другие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6 год поступило и рассмотрено 361 устное обращение, что на одно обращение больше по сравнению с уровнем прошлого года (360 обращ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ибольшее количество устных обращений за 2016 год составляют обращения, касающиеся также темы «</w:t>
      </w:r>
      <w:r>
        <w:rPr>
          <w:b/>
          <w:sz w:val="28"/>
          <w:szCs w:val="28"/>
        </w:rPr>
        <w:t xml:space="preserve">Государство и политика» </w:t>
      </w:r>
      <w:r>
        <w:rPr>
          <w:sz w:val="28"/>
          <w:szCs w:val="28"/>
        </w:rPr>
        <w:t xml:space="preserve"> –   77 обращений или 21,3 процента. В аналогичном периоде прошлого года по данной тематике поступило 58 обращений или 16,1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75  или 20,8 процента. В аналогичном периоде прошлого года поступило 82 обращения (22,8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оступило 61 обращение или 16,9 процента. В аналогичном периоде прошлого года поступило 42 обращения (11,7 процен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устных обращений граждан, поступивших за 2016 год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763260" cy="3801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год отделом была проведена работа по подготовке и принято участие в трёх выездных личных приёмах граждан Председателем Законодательного Собрания А.А.Бакаевым 09.02.2016 в р.п. Базарный Сызган Ульяновской области, </w:t>
      </w:r>
      <w:r>
        <w:rPr>
          <w:color w:val="000000"/>
          <w:sz w:val="28"/>
          <w:szCs w:val="28"/>
        </w:rPr>
        <w:t>24.03.2016 в р.п. Старая Майна Ульяновской области, 04.08.2016 в р.п. Вешкайма и 27.12.2016 в г. Инза и трёх  личных приёмах (25.05.2016, 09.09.2016 и 25.11.2016) в общественной приёмной Законодательного Собрания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зор составлен с целью выборки наиболее актуальных тем в письменных и устных обращениях за 201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22:00Z</dcterms:created>
  <dc:creator>Пользователь</dc:creator>
  <dc:description/>
  <cp:keywords/>
  <dc:language>en-US</dc:language>
  <cp:lastModifiedBy>Пользователь</cp:lastModifiedBy>
  <dcterms:modified xsi:type="dcterms:W3CDTF">2017-01-16T05:23:00Z</dcterms:modified>
  <cp:revision>1</cp:revision>
  <dc:subject/>
  <dc:title>Информационно-аналитический  обзор</dc:title>
</cp:coreProperties>
</file>